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tivity Tw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 Concepts and Key Learning Ide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se questions to a unit of work you are currently teaching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is the topic/subject/context of a current unit of work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y the focus of the unit of work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do you want students to learn by the end of unit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ture the essential  learning in one statemen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the key skills, knowledge and understanding you want the students to acquire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dentify three key learning idea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are the main outcomes being assessed in the unit of work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List the outcom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is the overarching concept or big idea that reflects the essential learning and the key learning ideas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y the overarching concep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hat question could you pose to students by the end of the unit to assess whether the students understand what is being taught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te the question: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does the learning matter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ide two or more reason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2:22:00Z</dcterms:created>
  <dc:creator>kyager</dc:creator>
  <dc:description/>
  <cp:keywords/>
  <dc:language>en-US</dc:language>
  <cp:lastModifiedBy>kyager</cp:lastModifiedBy>
  <dcterms:modified xsi:type="dcterms:W3CDTF">2009-03-09T02:22:00Z</dcterms:modified>
  <cp:revision>2</cp:revision>
  <dc:subject/>
  <dc:title/>
</cp:coreProperties>
</file>